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2037178248"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1701023381"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197696595"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